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812681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2942468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794182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4522078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