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24837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59574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62271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