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589515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9699122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989777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718095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138088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105516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3071267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830515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3825867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4421960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362126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