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T_WELLDEFR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 y. x1 treal_eq x2 ==&gt; (x1 treal_lt y = x2 treal_l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