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BHEADER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8,  Lawrence Livermore National Security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at the Lawrence Livermor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HYPRE.  See file COPYRIGH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GNU Lesser General Public License (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Foundation) version 2.1 dated Febr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EHEAD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@name FE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_FEI_Impl(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LLNL_FEI_Imp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HY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rameters(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 - total number of fields for all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initFields(int numFields, int *fieldSizes, int *fieldI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, number of elements, number of nodes per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Elements - number of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NodesPerElement - number of nodes per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PerNode - number of field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ElemBlock(int elemBlockID, int num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numNodesPerElement, int *numFieldsPer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**nodalFieldIDs, int numElemDOFFieldsPer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emDOFFieldIDs, int interleave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s associated with the current element) giv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ck identifier and the element identifier with the elemen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Elem(int elemBlockID, int elemID, int *elem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cessor each shared node will be assig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SharedNodes(int nShared, int *sharedIDs, int *sharedLe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*shared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RMult(int CRListLen,int *CRNodeList,int *CRFieldList,int *C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System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Matrix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right hand side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right hand side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RHSVector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solution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solution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InitialGuess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loadNodeBCs(int nNodes, int *nodeIDs, int fieldID, double **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**beta, double **gam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(int elemBlockID, int elemID, int *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**elemStiff, double *elemLoad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Matrix(int elemBlock, int elemID, int* 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*elemStiffness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umInElemRHS(int elemBlock, int elemID, int *elem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*elem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node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the number of node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Nodes(int elemBlockID, int *n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unknown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qns - the number of unknown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Eqns(int elemBlockID, int *nEq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IDList(int elemBlockID, int numNodes, int *nodeID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Solution(int elemBlockID, int numNodes, int *nodeI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solnOffsets, double *soln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WeightList - a list of weights applied to each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Value - the constraint value (right hand side of th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RMult(int CRID, int CRListLen, int *CRNodeList, int *CRFiel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*CRWeightList, double C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EI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