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ex Smith,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.i is a continuation library for INTERCAL, an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t the end to demonstrate how it is used and as a test.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use of this is to delete the test program at the 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est as a library in your own source code.) It requir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e command line options -am to work (so is unfortunate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y, incompatible with -e). All line numbers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are in the range 8200-8299; there's a dependence on syslib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(1020), so it would be easy to make it a truly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I have avoided computed COME FROM in writing it, becau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s bad enough as it is, and NEXT FROM didn't turn 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ot of ABSTAINING, REINSTATING, COMING FROM and NEX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 in the code, as well as ONCE and AGAIN (this time I use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; AGAIN is normally more useful but ONCE works bet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es) and lots and lots of th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tinuation is a copy of the internal state of a program,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wound back to at a later stage. What exactly is copied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; in INTERCAL, it's everything except the abs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commands, as you might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TERCAL doesn't have first-class functions, continu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onespot numbers; they can send a single one-spo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ir return value (and more data can be sent by ABSTAIN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in a prearranged patt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CREATEs thre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CONTINUATION IN .1 GETTING 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creates a continuation, storing a number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ccess it later in .1, and leaves .2 untouched.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is invoked later, the statement will instead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quivalent to a RESUME #1, but after setting the value of .2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value was sent when invoking the continuation (note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pot-range values can be sent)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(3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DO GET CONTINUATION IN .1 GETTING 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o things 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DO FORGE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DO (1)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ffectively a call/cc to &lt;do things here&gt;, with .1 being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rgument and .2 as its return value. (There are oth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properly guard this statement; one simple one is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CONTINUATION call just /inside/ the procedure that's call/cc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CONTINUE WITH .1 SENDING 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invokes a continuation, returning the progra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at it was created. The first argument is the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not supplying a number that corresponds to a contin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behaviour, but most likely an infinite loop);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onespot number to send back as 'payload'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the second argument of the GET CONTINUATION 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reated the continuation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KILL ALL TH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continuation system creates a whole load of thread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work, a normal GIVE UP will not end the program. Instead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s an alternative; it's a horrible hack but will usual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threads are inside the system library at the time, 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PLEASE GIVE UP in the program. (I may implement a DO ABST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ING at some point, which would make it possible to make this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ng a lot more robu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interesting features of the program. The star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REATE statements that can take a range of differen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; here I've chosen to cause the GET CONTINUATION stat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only lvalues that don't require reverse assignmen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statement to accept any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thread is used to keep track of the lowest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number; it shows how to implement a truly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TERCAL, and the relevant code (from 8250 to 8299)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own right. The routines at (8276) and (8277) are an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ose in pass.i in terms of length, and show how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AL equivalent of a named pipe (that is, data flows along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nd is being read by one thread and the other end is being 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hread). The ability to stash/retrieve the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remarkably simple to do the way I've implemented it)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;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 are themselves implemented as separate threads,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pends most of its time in an infinite loop at (8211);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simple method of determining a unique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 off a thread. Most of the non-global-variable-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library is taken up with the code for invok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unfreezing' a continuation thread. When (8210) is invoked (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CONTINUE command), it STASHes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s the continuation number to it. It then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at 8211, and all the remaining threads simultaneously (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ing guarantees) start trying to read the global variabl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problems to overcome: first, the fact that they can't a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variable at once (this is solved by the routine (827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ws how to use ONCE to implement a mutex), and seco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each thread needs to wait until all the others hav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before continuing (because otherwise a fast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operations in the main program could try to ac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before it was ready). The second problem is solved by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semaphore on the line (8214); its abstention 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by each thread before it starts reading (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due to the timing restrictions), and decreased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has finished. All the threads then block until all of them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which they can do by monitoring the semaphore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0. (Normal semaphores can also block below 0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locking at 0.) This method means that the threads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many other threads are available. The thread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rozen then RETRIEVES the global variable, uses (8276) and (8277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hread that called CONTINUE to get the payload valu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ONTINUE-calling thread dies and the unfrozen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in it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all this thread creation is completely lousy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perspective. Maybe some day I should try to opt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locks somehow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