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4892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4025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36043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44570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