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17304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26187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74048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60665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33938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24914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88817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15109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45193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56234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80662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16877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27984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40717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21868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85711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88047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68579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51892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36647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4731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34742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32814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36215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24661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81500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0351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91863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66219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98748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27795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71948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93039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50221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15023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62222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83542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36879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50922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