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1063607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8762722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24842852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06134037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