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crosscompiling-naoqi Tutorial: Cross-compilation for NAOqi OS from Ubunt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ial summarizes how to cross-compile ViSP from source using NAOqi atom cross toolchain provided by SoftBank Robotics for Nao, Romeo or Pepper robots. The aim of this cross-compilation is then to use the cross-build resulting ViSP libraries on these rob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as tested on an Ubuntu 14.04 LTS host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oss Toolchain 2.3.1 Linux 64 (\c ctc-linux32-atom-2.3.1.23) on Romeo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 Toolchain 2.4.3 Linux 64 (\c ctc-linux64-atom-2.4.3.28) on Peppe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toolchain Install cross tool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ross-toolchain that is compatible with your robot from &lt;a href="https://developer.softbankrobotics.com/"&gt;https://developer.softbankrobotics.com/&lt;/a&gt;. Depending on the robot the version of the cross toolchain migh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illustrate how to build ViSP for Pepper with \c ctc-linux64-atom-2.4.3.28 cross tool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space that contains the cross 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ctc-linux64-atom-2.4.3.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visp_src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ation capabilities are fully supported since ViSP 3.0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rst a workspace dedicated to V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 in this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a ViSP sources &lt;a href="https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-directory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can download the &lt;a href="http://visp.inria.fr/download"&gt;latest release&lt;/a&gt; (should be at least 3.0.1)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-directory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HOME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a directory denoted \c \&lt;source_dir\&gt;, for example \c $HOME/soft/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visp_config Cross-compiling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irst a directory denoted \c \&lt;binary_dir\&gt; where you want to cross-compile ViSP. This directory will contain generated Makefiles, object files, and output libraries and binaries that could be later used on the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HOME/soft/visp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\c \&lt;binary_dir\&gt; and configure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HOME/soft/visp-build-ctc-linux64-atom-2.4.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make -DCMAKE_TOOLCHAIN_FILE=$HOME/softbank/ctc-linux64-atom-2.4.3.28/toolchain.cmake ../v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o speed up the cross-compilation build step, you can turn off the build of the demos, examples, tests and tutorials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TOOLCHAIN_FILE=$HOME/softbank/ctc-linux64-atom-2.4.3.28/toolchain.cmake ../visp -DBUILD_DEMOS=OFF -DBUILD_EXAMPLES=OFF -DBUILD_TESTS=OFF -DBUILD_TUTORIALS=OFF -DQI_WITH_TES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step, the following third-parties should be found: \c OpenCV, \c v4l2, \c libjpeg, \c libpng, \c libxml2, \c pthread, \c zbar. This could be checked in \c ViSP-third-party.txt file where the you should find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CV               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 Linux Two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2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ar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\c zbar third-party is available with Cross Toolchain 2.3.1 Linux 64 (\c ctc-linux32-atom-2.3.1.23). This library is not present in Cross Toolchain 2.4.3 Linux 64 (\c ctc-linux64-atom-2.4.3.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-compile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nstallation is available in \c $HOME/soft/visp-build-ctc-linux64-atom-2.4.3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visp_install Install ViSP on NAOqi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ross-compilation could then be installed on Nao, Romeo or Pepper robot running NAOqi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cross-build installation to Nao, Romeo or Pepper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cvzf install.tar.gz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p -r install.tar.gz nao@&lt;your_robot_i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V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the libraries that were cross-build to a more friend location like \c $HOME/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sh nao@&lt;your_robot_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tar xvzf ~/install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mv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rm ~/install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\c LD_LIBRARY_PATH environment var the path to ViSP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~ $ export LD_LIBRARY_PATH=$LD_LIBRARY_PATH:$HOME/visp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oss_naoqi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-naoqi that explains how to use ViSP as a 3rd party to build your own project on NAOqi OS for Nao, Romeo or Pepp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