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951335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4068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269396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2687709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