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11553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394760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814227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949283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