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53534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853547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97535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817759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