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913171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634927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121119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57711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