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0756272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51318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7336820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300980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