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_TAC : thm -&gt;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ransitivity theorem to goal with chosen intermediat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transitivity' theorem, i.e. o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s. R1 x y /\ R2 y z ==&gt; R3 x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term {t}, {TRANS_TAC} produces a tactic that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 of the form {R3 s u} to one with conclusion {R1 s t /\ R2 t 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R3 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  TRANS_TAC (|- !xs. R1 x y /\ R2 y z ==&gt; R3 x z)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- R1 s t /\ R2 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imple inequality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n &lt; (m + 2) * (n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following transitivit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_TRA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 p. m &lt;= n /\ n &lt; p ==&gt; m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TRANS_TAC LET_TRANS `1 * (n + 1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&lt;= 1 * (n + 1) /\ 1 * (n + 1) &lt; (m + 2) * (n + 1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input theorem is of the expected form (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{R1}, {R2} and {R3} may be, and often are, the sa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matches the goal, in the usual sense of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{TRANS_TAC th t} can often be replicated by the mor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sequence {MATCH_MP_TAC th THEN EXISTS_TAC t}. The use of {TRANS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less verbose, but it is also more general in that it ensu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stantiation of the theorem, whereas in highly polymorphic theor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{MATCH_MP_TAC} may leave the wrong types for the subsequent {EXIST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,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